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SSSS     AAA    N     N  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     S   A   A   NN    N  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       A     A  N N   N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SSSS   AAAAAAA  N  N  N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 A     A  N   N N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     S  A     A  N    NN  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SSSS   A     A  N     N  EE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SA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E means "Scanner Access Now Easy"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E is an upcoming standard for scanner applications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even other 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to allow for ANY type of raster image source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r-mod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urces include : scanners, framegrabbers, digital still-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s, virtual devices like file-filter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s not yet complete, but will probably only be ch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ES IT WOR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E provides a set of library calls that abstract the process of ac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from some source from the hardware/capabilities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ost sources will have quite a lot of controls (size, brightnes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will be different for nearly all devices, SANE implement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ally setting up dialogs for all controls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alogs are to be provided by the scanning application. SA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a specific GUI or windowing system. In fact SAN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andline-tool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HOW DOES SANE ATTACH TO THE APPLICA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complete answer for this question. I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will probably be chosen with regard to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S 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which are able to handle dynamic library load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build SANE drivers as DLLs and use a "wrapper-lib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driver to use and loads it via "dlopen()"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one scanner is reachable by an installation, the correct li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 installed in place of the wr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support dynamic binding have 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the NET-SANE driver and install the correct scann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ink the app with all drivers it should use. This will ne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sane_ driver_sane_ and a wrapper lib that knows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multiple apps. Each linked with the righ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ARE THE API FUNCTION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defined for access to SANE servi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lease look into sane.h for thi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IS THE APPLICATION CODE FL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-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e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e_get_devic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the scanner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sane_op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 -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sane_get_option_descrip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sane_control_o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 to set the options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 sane_start()        set up everything for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sane_get_parms()    get the parameters. If you don't lik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   you can go to sane_stop(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- if params is not NU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sane-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to get the image, until it returns E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a user pressed the cancel-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 go back to sane_start,in case there are more channels 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ane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\ sane_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e_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ents to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e_init and sane_exit are intended to set up the whole libra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needed for the wrapper library that will detect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e_get_devices will return all foun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hosen the device to 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 the scanner via san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sane_get_option_desc to find out all about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evice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use sane_control_options to read out/set the option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repeatedly and the information gathered here sh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ed into a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the scanning process via sane_start. The driver will now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for the scan. It is up to the driver to start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here or at some later stage up to sane_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the parameters needed to interpret the data that will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e_read. If it returns NULL, no more imag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 the data using sane_read. SANE_READ returns EOF whe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should now check for more images/channels to fo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ane_start and sane_get_pa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to put together multi-channel data which comes 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pass scanners and for implementing muti-window-scan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ion-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sane_cancel to quit acquiring the image. This should be call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re data is available or the user indicated, that (s)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sane_close if you want to quit working with a particular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sane_exit to quit using 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HOW ME SOME EXAMPLE CO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is doc you should have received a package of sampl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bably very alpha and do not implement all SAN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WORK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(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UNIX or compatible 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SUPPORT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BM pseudo driver (generic,all platforms, might need some twea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n-Unix compatible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KNOWN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mdscan (Unix command line oriented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MP plugin "gimpsc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AT IS PLANNED / WORK IN PROGRES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Mor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(3.1,3.11, '95) as a TWAIN source to allow for SAN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 (at least via SANE-NET) to be accessed via standard Windows a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-OS (maybe as a twain-bridge,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Mor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SCAN/MSCAN driver for the Mustek series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handscanner IOCTL interfac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P scanner support (xvscan-port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pseudodevices. SANE could be the "universal-file-plu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image-viewing (-processing ? should we ext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abilities ?) 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Mor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ses based GUI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cmdlin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V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OC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O TO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ond SANE draft was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Beck         &lt;becka@sunserver1.rz.uni-duesseldorf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Mosberger-Tang &lt;davidm@azstar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msource : Andreas Beck &lt;becka@sunserver1.rz.uni-duesseldorf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P plugin : Andreas Beck &lt;becka@sunserver1.rz.uni-duesseldorf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scan     : Andreas Beck &lt;becka@sunserver1.rz.uni-duesseldorf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